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ЫЙ ФЕСТИВАЛЬ ДЕТСКОГО ТВОРЧЕ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НЕВСКАЯ КАРУСЕЛЬ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афик выступления участников конкурса тан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етербург приглашает друзей!» 2018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апреля 2018 г., 09:3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 базе ГБДОУ №143 (пр. Рыбацкий, д. 7, к. 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76 (4 чел.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У № 126 (6 чел.)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129 (6 чел.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130 (6 чел.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143 (9 чел.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апреля 2018 г., 11:3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 базе ГБДОУ №128 (ул. Чернова, д.11, к.3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6 (8 чел.)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У № 30 (10 чел.)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49 (4 чел.)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67 (4 чел.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128 (12 чел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апреля 2018г., 15:45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базе ГБДОУ №124 (ул. Латышских стрелков, д.2, к. 2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33 (8 чел.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37 (8 чел.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38 (6 чел.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У № 45 (5 чел.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У № 117 (5 чел.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У № 124 (12 чел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 апреля 2018 г., 09:3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базе ГБДОУ № 123 (ул. Тельмана, д. 45, к. 2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У № 5 (8 чел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18 (5 чел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86 (10 чел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87 (6 чел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123 (8 чел.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141 (8 чел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 апреля 2018 г., 11:30  </w:t>
      </w:r>
      <w:r>
        <w:rPr>
          <w:rFonts w:cs="Times New Roman" w:ascii="Times New Roman" w:hAnsi="Times New Roman"/>
          <w:sz w:val="28"/>
          <w:szCs w:val="28"/>
          <w:lang w:val="ru-RU"/>
        </w:rPr>
        <w:t>на базе ГБДОУ № 101 (ул. Антонова-Овсеенко, д. 25, к. 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4 (6 чел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28 (8 чел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101 (10 чел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110 (10 чел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111 (6 чел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У № 116 (7 чел.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 собой необходимо иметь приказ, маршрутный лист, разрешение родителей, допуск врача, сменную обувь для сопровождающих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  <w:t>(не бахилы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  <w:t xml:space="preserve">Сладкий подарок участникам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  <w:lang w:val="ru-RU"/>
        </w:rPr>
        <w:t>(ШОКОЛАДНАЯ МЕДАЛЬ)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52:00Z</dcterms:created>
  <dc:creator>доу</dc:creator>
  <dc:description/>
  <cp:keywords/>
  <dc:language>en-US</dc:language>
  <cp:lastModifiedBy>Татьяна</cp:lastModifiedBy>
  <dcterms:modified xsi:type="dcterms:W3CDTF">2018-03-29T12:22:00Z</dcterms:modified>
  <cp:revision>6</cp:revision>
  <dc:subject/>
  <dc:title/>
</cp:coreProperties>
</file>