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45795</wp:posOffset>
            </wp:positionH>
            <wp:positionV relativeFrom="paragraph">
              <wp:posOffset>-559435</wp:posOffset>
            </wp:positionV>
            <wp:extent cx="2038350" cy="15024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5413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28770</wp:posOffset>
            </wp:positionH>
            <wp:positionV relativeFrom="paragraph">
              <wp:posOffset>-559435</wp:posOffset>
            </wp:positionV>
            <wp:extent cx="1358265" cy="150241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714" t="15154" r="26060" b="23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left" w:pos="4590" w:leader="none"/>
          <w:tab w:val="left" w:pos="577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глашаем Вас принять участие в форуме для специалистов всех уровней образования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Педагоги России: ИННОВАЦИИ В ОБРАЗОВАНИИ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2 марта 2017 года, г. Санкт-Петербур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АСТИЕ БЕСПЛАТНОЕ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B050"/>
          <w:sz w:val="24"/>
          <w:szCs w:val="24"/>
        </w:rPr>
        <w:t xml:space="preserve">Все участники по окончанию мероприятия получают дипломы, при условии отметок </w:t>
      </w:r>
      <w:r>
        <w:rPr>
          <w:rFonts w:cs="Times New Roman" w:ascii="Times New Roman" w:hAnsi="Times New Roman"/>
          <w:b/>
          <w:color w:val="00B050"/>
        </w:rPr>
        <w:t>о прохождении 5 семинаров в маршрутном листе! Маршрутный лист вы можете получить на стойке регистрации с 08.30 до 10.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B050"/>
        </w:rPr>
      </w:pPr>
      <w:r>
        <w:rPr>
          <w:rFonts w:cs="Times New Roman" w:ascii="Times New Roman" w:hAnsi="Times New Roman"/>
          <w:b/>
          <w:color w:val="00B05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едеральные партнеры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образования и науки Р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российское педагогическое собр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П «Единая Росс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марта– деловая программа и выставка для руководителей и специалистов дошкольных образовательных организа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 марта – деловая программа и выставка для руководителей и специалистов школ, колледжей, техникум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вая программа секций форума основана на авторских докладах об успешных проектах  в образовании, реализованных  в различных регионах РФ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/>
        <w:t>Секции форум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правление образованием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 «Независимая оценка качества образовательной организации»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 «Реализация концепции государственно-общественного управления в образовательной организации»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ий доклад «Внешнее социальное партнерство: возможности развития образова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нклюзивное образование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ий семинар «Сценарии вхождения детей с ментальными нарушениями в общеобразовательную организацию»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минар «Дорожная карта жизни ребенка с ментальными нарушениями: от послеродовой терапии по деревни аутистов» 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«Приемы АВС-терапии для коррекции детей с поведенческими нарушениями в массовой школе»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 «Реализация концепции «Доступная среда» по всем видам ОВЗ: тест-драйв инновационных средств и инструментов-помощников для обучения детей с ОВЗ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нженерная школа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 «Профессиональная ориентация и повышение учебной мотивации: опыт проекта «Единая промышленная карта»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-практикум «ТРИЗ-технолгии как инструмент воспитания будущих инженеров»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кумы по работе с различными робототехническими комплектами и лабораториями 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минар «Молодежный космический форум «Семихатовские чтения» - шаг школьников в научную и инженерную элиту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нтерактивные технологии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«SMATR-технологии для создания интерактивного урока: использование шаблонов SMART для повышения учебной мотивации»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ценарии проведения развивающих уроков от лучших издательств РФ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минар «Вовлечение всех групп школьников в работу внеклассных программ: успешные сценарии развития школьных СМИ, театральных студий, спортивных секций в условиях настоящего времени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Секции форума идут ПАРАЛЛЕЛЬНО. Приветствуется участие нескольких делегатов от каждой образовательной организац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рамках форума состоится финал регионального этапа Региональной премии в области развития образования «Серебряная Сова». Все участники форума примут участие в зрительском голосовании и определят победителя в номинации «Признание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рамках форума будет работать масштабная экспозиция технических инноваций для образования, а также выставка-продажа издательских новинок и товаров для творче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йт проекта: </w:t>
      </w:r>
      <w:hyperlink r:id="rId4">
        <w:r>
          <w:rPr>
            <w:rStyle w:val="InternetLink"/>
            <w:rFonts w:cs="Times New Roman" w:ascii="Times New Roman" w:hAnsi="Times New Roman"/>
          </w:rPr>
          <w:t>www.school-detsad.ru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проведения: Российский государственный педагогический университет им. А. И. Герцен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г. Санкт-Петербург, Набережная р. Мойки 48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проведения: ежедневно с 9.00 до 16.3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9.00 – 9.45 - </w:t>
      </w:r>
      <w:r>
        <w:rPr>
          <w:rFonts w:cs="Times New Roman" w:ascii="Times New Roman" w:hAnsi="Times New Roman"/>
        </w:rPr>
        <w:t>очная регистрация участников, выдача методических материалов и осмотр выставочных экспозиц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9.45 – 10.00 – </w:t>
      </w:r>
      <w:r>
        <w:rPr>
          <w:rFonts w:cs="Times New Roman" w:ascii="Times New Roman" w:hAnsi="Times New Roman"/>
        </w:rPr>
        <w:t>посадка в зал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10.00 – 16.30</w:t>
      </w:r>
      <w:r>
        <w:rPr>
          <w:rFonts w:cs="Times New Roman" w:ascii="Times New Roman" w:hAnsi="Times New Roman"/>
        </w:rPr>
        <w:t xml:space="preserve"> деловая программ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16.30 – 17.00</w:t>
      </w:r>
      <w:r>
        <w:rPr>
          <w:rFonts w:cs="Times New Roman" w:ascii="Times New Roman" w:hAnsi="Times New Roman"/>
        </w:rPr>
        <w:t xml:space="preserve"> – выдача дипломов участников (диплом выдается каждому участнику деловой программы в обмен на заполненный маршрутный лист. В дипломе указано время учебных часов – 8 часов.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/>
        <w:t>Форма заявки на участие в форум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0"/>
      </w:tblGrid>
      <w:tr>
        <w:trPr>
          <w:trHeight w:val="64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предприятия</w:t>
            </w:r>
            <w:r>
              <w:rPr>
                <w:rFonts w:cs="Times New Roman" w:ascii="Times New Roman" w:hAnsi="Times New Roman"/>
                <w:lang w:val="en-US"/>
              </w:rPr>
              <w:t>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участия в форум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 марта  – программа для ДО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 марта – программа для школ и колледж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, адрес, сайт, электронная почт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делегатов на пленарное заседание, должность,  номер мобильного телефон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делегатов на дополнительные секции (просим указать каждую конкретную посещаемую тему), должность,  номер мобильного телефон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ки принимаются по электронной почте: </w:t>
      </w:r>
      <w:hyperlink r:id="rId5">
        <w:r>
          <w:rPr>
            <w:rStyle w:val="InternetLink"/>
            <w:rFonts w:cs="Times New Roman" w:ascii="Times New Roman" w:hAnsi="Times New Roman"/>
            <w:shd w:fill="FFFFFF" w:val="clear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shd w:fill="FFFFFF" w:val="clear"/>
          </w:rPr>
          <w:t>-</w:t>
        </w:r>
        <w:r>
          <w:rPr>
            <w:rStyle w:val="InternetLink"/>
            <w:rFonts w:cs="Times New Roman" w:ascii="Times New Roman" w:hAnsi="Times New Roman"/>
            <w:shd w:fill="FFFFFF" w:val="clear"/>
            <w:lang w:val="en-US"/>
          </w:rPr>
          <w:t>detsad</w:t>
        </w:r>
        <w:r>
          <w:rPr>
            <w:rStyle w:val="InternetLink"/>
            <w:rFonts w:cs="Times New Roman" w:ascii="Times New Roman" w:hAnsi="Times New Roman"/>
            <w:shd w:fill="FFFFFF" w:val="clear"/>
          </w:rPr>
          <w:t>@yandex.ru</w:t>
        </w:r>
      </w:hyperlink>
      <w:r>
        <w:rPr>
          <w:rFonts w:cs="Times New Roman" w:ascii="Times New Roman" w:hAnsi="Times New Roman"/>
          <w:color w:val="2F333F"/>
          <w:shd w:fill="FFFFFF" w:val="clear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правки по телефону: 89222078222, 89292201303, 89222194736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60" w:before="0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60" w:before="0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60" w:before="0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60" w:before="0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60" w:before="0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70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Calibri" w:cs="Times New Roman"/>
      <w:sz w:val="48"/>
      <w:szCs w:val="4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Calibri" w:cs="Times New Roman"/>
      <w:sz w:val="48"/>
      <w:szCs w:val="4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  <w:sz w:val="48"/>
      <w:szCs w:val="4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  <w:sz w:val="48"/>
      <w:szCs w:val="4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Calibri" w:cs="Times New Roman"/>
      <w:sz w:val="48"/>
      <w:szCs w:val="4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  <w:sz w:val="48"/>
      <w:szCs w:val="4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  <w:sz w:val="48"/>
      <w:szCs w:val="4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school-detsad.ru/" TargetMode="External"/><Relationship Id="rId5" Type="http://schemas.openxmlformats.org/officeDocument/2006/relationships/hyperlink" Target="mailto:school-detsad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5:56:00Z</dcterms:created>
  <dc:creator>nika</dc:creator>
  <dc:description/>
  <cp:keywords/>
  <dc:language>en-US</dc:language>
  <cp:lastModifiedBy>profi17</cp:lastModifiedBy>
  <cp:lastPrinted>2016-11-08T15:36:00Z</cp:lastPrinted>
  <dcterms:modified xsi:type="dcterms:W3CDTF">2017-01-12T08:27:00Z</dcterms:modified>
  <cp:revision>5</cp:revision>
  <dc:subject/>
  <dc:title/>
</cp:coreProperties>
</file>