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система оценки качества образования (МСО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рица системного анализа и экспертной оценки качества урока и уровня профессиональной компетентности педагога</w:t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60"/>
        <w:gridCol w:w="141"/>
        <w:gridCol w:w="142"/>
        <w:gridCol w:w="284"/>
        <w:gridCol w:w="141"/>
        <w:gridCol w:w="567"/>
        <w:gridCol w:w="1418"/>
        <w:gridCol w:w="425"/>
        <w:gridCol w:w="142"/>
        <w:gridCol w:w="850"/>
        <w:gridCol w:w="142"/>
        <w:gridCol w:w="142"/>
        <w:gridCol w:w="2410"/>
        <w:gridCol w:w="567"/>
        <w:gridCol w:w="283"/>
        <w:gridCol w:w="284"/>
        <w:gridCol w:w="992"/>
        <w:gridCol w:w="142"/>
        <w:gridCol w:w="992"/>
        <w:gridCol w:w="283"/>
        <w:gridCol w:w="142"/>
        <w:gridCol w:w="142"/>
        <w:gridCol w:w="709"/>
        <w:gridCol w:w="141"/>
        <w:gridCol w:w="426"/>
        <w:gridCol w:w="1842"/>
      </w:tblGrid>
      <w:tr>
        <w:trPr>
          <w:trHeight w:val="180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рове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ллы</w:t>
            </w:r>
          </w:p>
        </w:tc>
        <w:tc>
          <w:tcPr>
            <w:tcW w:w="15309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аткая характеристика компонентов учебно-воспитательной деятельности (ключевых компетентностей) педагога в ходе урока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йствия пед мотивации</w:t>
            </w:r>
          </w:p>
        </w:tc>
        <w:tc>
          <w:tcPr>
            <w:tcW w:w="269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йствия пед целеполагания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о-воспитательные действия педагога</w:t>
            </w:r>
          </w:p>
        </w:tc>
        <w:tc>
          <w:tcPr>
            <w:tcW w:w="326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йствия педагогического контроля </w:t>
            </w:r>
          </w:p>
        </w:tc>
        <w:tc>
          <w:tcPr>
            <w:tcW w:w="311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йствия педагогической оценки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нятия проводит как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урокодатель», буднично и сух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особ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 заботяс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азвитии учебно-познавательного интереса учеников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дагог не формулирует четк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ему, цели и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нятия, не выделя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межуточные це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ходу урока, не обеспечивает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принятие цел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а также связанных с ним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да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щимися. Не использует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эмоционально-логические переход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 отд этапами занятия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монстрирует владен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тдельными объяснительно-иллюстративными метода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чения и воспитания с преобладанием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ловесных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дооценивает роль наглядности, эмоциональности или логики изложения при объяснении учебного материала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контролир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ня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щимися целей и задач занятия. Отсутствуют как таковы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операцион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 качеств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контроль достижения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конечного результа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о-познавательной деятельности учеников со стороны педагога в ходе ур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у учащихся на занят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 оценивает или оценивает очень редко и часто необъективн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Ниже сред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ет приемами организац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ложительной реакции учащихся на новизн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актическ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а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улирует, хотя и не всегда правильно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ему, цели и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нятия. Не акцентирует внимания учащих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 связ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межуточных целей с выполняемыми заданиям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аб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пользует в ходе урока эмоционально-логические переходы. Демонстрирует владение приемами, обеспечивающим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ня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щими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ишь практической части заданий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облада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ронтальн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ложение учеб материала с исп в основном объясн-иллюстр методов, отсутствует алгоритмизация, в объяснен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ольше фактов, а не действ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ними, наблюдает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рушение логически завершенного познав цик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нятия. Не уделяет должного внимания показу взаимосвязи отдельных частей и элементов нового материала между собой; много учеб материала да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 запоминание и его последующее воспроизведение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перационный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 качества  и контроль достижения  результат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ходе организуемой педагогом учебно-познавательной деятельности учеников нося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учайный характе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атрудняе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оперативной оценке уровня знаний и уровня учеб действий. Выставляемые отмет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икогда не аргументирует (содержательно не обосновывает)</w:t>
            </w:r>
          </w:p>
        </w:tc>
      </w:tr>
      <w:tr>
        <w:trPr>
          <w:trHeight w:val="7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рошо владеет приемами разви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любопытс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изучению нового теоретического материала (учеб задач, заданий), который дает возможность научиться решать задачи, т.е. имеет выраженную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икладну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ность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ка теоретических проблем занятия в процессе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иповой задач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меняется демонстрацией педагого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разца учебных действ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его неполным словесным описанием. Алгоритмизация учебных действи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 используетс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этому основа ориентировочных действий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- неполная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стрирует неуверенное владение приемами организации логически завершенного познавательного цикла занятия. В выборе методов нет разнообразия: преобладают объяснительно-иллюстративные методы и некоторые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репородуктивные методы - лекция, пример, демонстрация, поручение, упражнен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обладает использован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ронталь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 обуч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 образц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асчете на «среднего» ученика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сутств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явно недостаточна алгоритмизация обучени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дагог контролир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олько конечные результа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бно-познавательной деятельности учеников. Пооперационный контроль качества учебно-познавательной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сутствует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лонен к выставлению отметок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 результат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его урока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урочного балл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конце занятия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 организует пооперационную содержательную оценк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чества выполняемых учениками заданий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Выше сред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ренно владеет способами созд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итуативн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б-но-познавательного интереса учеников к теории изучаемого материала и ее практическому применению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 отдельных этап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, но не на всем занятии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полный мотивац цикл зан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техникой педагогического целеполагания с использованием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алгорит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постро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ной основы ориентировочных действ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решен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ипов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. Принятые учащимися цел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охраняются и регул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сс их достижения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 отдельных (но не на всех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тапах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</w:t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монстрирует владение способом общей (универсальной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нкретно-образной и эмоционально-логическ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ачи учебного материала и организации логически завершенного познавательного цик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 отдельных этапах занят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 не в целом. Свободно владеет техникой составления  и использов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лгоритмически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исаний, необходимых для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ипов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дач. Использ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блемные метод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я мышления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блемная ситуация, эвристическая беседа, убеждение, доказательство, обобщение, метод типовых структур и др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че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ронтальные, групповые и индивид формы работы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пеш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существляет пооперацион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 качества и контроль достижения учащими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ечного результа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дельных (практических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но не на всех этапах занятия. Обучает учеников метода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операционного самоконтро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сса выполнения ими учебных действий по алгоритму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ипо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ач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операционн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ивает качество выполняемых учащимися учеб заданий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нечный результа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х уч-позн дея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 отдельных этап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нятия. Используя алгоритм учеб действ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всегда дает содержательную оценк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йствий учащихся. Никогда не пользуется поурочным баллом в оценке ЗУН учеников, понимая его неэффективность. Обучает учащихся приема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ллективной оценки, взаимо- и самооцен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пользуя фронт, групп и инд формы работы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монстрирует уверенное владение способами поддерж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стойчив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о-познавательного интереса ученик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ходе всего урок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ный мотивационный цикл занятия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монстрирует владение техникой педагогического целеполаг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в совместной поисково-исследовательской деятельност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ло «наводит» учащихся на мысль о невозможности применения известных им алгоритмов для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типовых зада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имулируя их модификацию (перестройку) учениками в соответствии с новыми и необычными условиями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ходе урока организу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ный логически логически завершенный познавательный цик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нятия. Демонстрирует владен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частично-поисковыми метода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я мышления учеников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вместная поисково-исслед деятельность, методы ТРИЗ, диспут, наблюдение, лабор работа, методы развития фантазии, ассоциативного мышления, творческого воображения и развития эмоц сферы и т.д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. Активно применяет наряду с алгоритмами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эвристические и полуэврист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исания для решения как типовых, так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типов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бных задач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еспеч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 протяжении всего занят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стижен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ажд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о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нечной цели (результат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тем активизац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ействий пооперационного  самоконтро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ов при выполнении им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ажд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и в соответствии с измененным (перестроенным) типовым алгоритмом, примененным для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типо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ачи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ет технико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ргументированной дифференцированной оценк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чества выполняемых учащимися учеб действи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 ходу занят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.е. умеет не тольк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планировать, но и обеспечить успех кажд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а н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аж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тапе урока в ход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все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изированого пед процесса. Обучает учеников приемам идентификац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етипо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гностическ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бственных возможност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ее решении в ходе специально организуемой поисково-исслед деятельности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 Очень 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ет способами разви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общенн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бно-познав интереса учащихся к поиск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щих способ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ения задач - «метода создания методов»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ет техникой целеполагания при постановк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целей в обобщенном виде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ходимых для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ворчески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ач по обобщению знания, выработке гипотез, разработке предписаний (алгоритмов, эвристик и планов), формулировке проблем для дальнейшего изучения, поиску оптимальных решений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ет способам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дресной конкретно-образной и эмоционально-логическ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чи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орчески сочетает в работе методы формирования чувств, мышления и воли (поведения). Демонстрирует использован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исследовательски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тодов формирования мышления (моделирование, сбор и обработка науч фактов, технич творчество, поиск закономерностей, методы воспитания творчества, развития способносте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учает учеников методам творческого научного поис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щи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собов решения  учебных задач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ффективно контролирует в ходе всего занятия не только соответствие выполняемых учащимися учеб действий используемым ими алгоритмам и эвристикам, но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мостоятельный поис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щимися новых способов реше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люб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, в т ч, исслед-х  повыш трудност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операционн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ирует правильность применения учащими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общенных метод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я задач, составление предписаний, позволяющих достигну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ечного результа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любых изменениях условий задачи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да содержательно,  пооперационно и адекватно оценивает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ачество процесс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ачества ее результа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отношен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ажд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а, умело используя для этого весь арсенал специальных приемов и методов. Оценивая возможности детей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гностиче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в совершенстве владеет техникой формирован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гностической самооценки уче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выполнении ими уч-позн деят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мооценки повед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3:00Z</dcterms:created>
  <dc:creator>1</dc:creator>
  <dc:description/>
  <cp:keywords/>
  <dc:language>en-US</dc:language>
  <cp:lastModifiedBy>nika</cp:lastModifiedBy>
  <cp:lastPrinted>2012-03-02T13:56:00Z</cp:lastPrinted>
  <dcterms:modified xsi:type="dcterms:W3CDTF">2016-03-20T10:40:00Z</dcterms:modified>
  <cp:revision>3</cp:revision>
  <dc:subject/>
  <dc:title/>
</cp:coreProperties>
</file>