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</w:rPr>
        <w:t>Бланк экспертного анализа и   оценки урока (учебного занятия)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Учитель - </w:t>
      </w:r>
      <w:r>
        <w:rPr>
          <w:b w:val="false"/>
          <w:sz w:val="20"/>
        </w:rPr>
        <w:t xml:space="preserve">……………………… </w:t>
      </w:r>
      <w:r>
        <w:rPr>
          <w:sz w:val="20"/>
        </w:rPr>
        <w:t>Предмет -</w:t>
      </w:r>
      <w:r>
        <w:rPr>
          <w:b w:val="false"/>
          <w:sz w:val="20"/>
        </w:rPr>
        <w:t>. …………………………………………………………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Дата </w:t>
      </w:r>
      <w:r>
        <w:rPr>
          <w:b w:val="false"/>
          <w:sz w:val="20"/>
        </w:rPr>
        <w:t>………………………</w:t>
      </w:r>
      <w:r>
        <w:rPr>
          <w:sz w:val="20"/>
        </w:rPr>
        <w:t xml:space="preserve"> Класс -  </w:t>
      </w:r>
      <w:r>
        <w:rPr>
          <w:b w:val="false"/>
          <w:sz w:val="20"/>
        </w:rPr>
        <w:t xml:space="preserve">……    </w:t>
      </w:r>
      <w:r>
        <w:rPr>
          <w:sz w:val="20"/>
        </w:rPr>
        <w:t xml:space="preserve">Количество учащихся (по списку) - </w:t>
      </w:r>
      <w:r>
        <w:rPr>
          <w:b w:val="false"/>
          <w:sz w:val="20"/>
        </w:rPr>
        <w:t>…………………</w:t>
      </w:r>
    </w:p>
    <w:p>
      <w:pPr>
        <w:pStyle w:val="Subtitle"/>
        <w:rPr>
          <w:sz w:val="20"/>
        </w:rPr>
      </w:pPr>
      <w:r>
        <w:rPr>
          <w:sz w:val="20"/>
        </w:rPr>
        <w:t>Тема</w:t>
      </w:r>
      <w:r>
        <w:rPr>
          <w:b w:val="false"/>
          <w:sz w:val="20"/>
        </w:rPr>
        <w:t xml:space="preserve"> ……………………………………………………………………………………………………...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8"/>
        <w:gridCol w:w="3119"/>
        <w:gridCol w:w="3685"/>
        <w:gridCol w:w="3685"/>
        <w:gridCol w:w="8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бал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бал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алл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Ключевые характеристики: ориентация на достижение новых образовательных результатов и характер учебной активности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педагогической мотив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. Нет развития учебно-познавательного интереса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сутствуют приемы создания положительной реакции учащихся на новизну учебного материала на отдельных этапах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создание устойчивого учебно-познавательного интереса в ходе всего урок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чебной ситуации (учебной задачи, проблем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меется, но без дальнейшего развития, либо решена частично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ана интрига порождения знания (понятия, способа действий). Присутствуют все стадии: вопрос (проблема), план действий, действия, результат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2. Ключевые характеристики: общепедагогический аспект</w:t>
              <w:tab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становка цели, задач (целеполагание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ы учителем без диагностики понимания задач предстоящей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совместно с учениками, в том числе определяются задачи личностного характе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осуществляло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елась по плану, предложенному учи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елась по плану, в планирование работы включались учащиес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планируемых достижений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предметные знания и умения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тражены предметные знания, умения и универсальные учебные действия</w:t>
              <w:tab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рганизации деятельности на уро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образны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ны (парные, фронтальные, групповые), но не целесообраз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сообразны в отношении достижения предметных и метапредметных результа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по достижению планируемых результ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репродуктивный и объяснительно-иллюстративный метод организации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изация деятельности по алгоритму с использованием проблемного метода обучения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самостоятельной деятельности учащихся (проектный, исследовательский и др. методы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 подход к обуче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лся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ся через создание условий (разноуровневые задания и.т.д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лся через создание условий (разноуровневые задания и.т.д.) с контролем учебно-познавательной деятельности учащихся на всех этапа урок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ается по учебнику, без возможности сравнить и оценить различные подходы к  объяснению изучаемых яв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дополнительные материалы, выводящие на ситуацию выбора, но без дальнейшей реал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осит личностно-ценностый, проблемный характер, дает возможность участия в творческом поиск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рганизационная структура уро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 не прослеживали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 прослеживались, но без логической связи, не способствовали реализации деятельностного подх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 способствовали решению познавательных и личностных зада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ариативность (сценария, плана) урока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(есть лишь жёсткий план уро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ся с представлениями учителя о разных группах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ся с результатами встроенной в урок диагнос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4. Организация контроля и оценивания достигнутых резуль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ценивается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, 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знания, действия, УУ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оценива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уч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о учитель и учен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 (учитель может участвовать в коррекции оценки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с целями обучения («планируемыми результатами»)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соотнес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а частич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исходит из целей («планируемых результатов»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цениванием (алгоритм оцен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оценивания не регламентирова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ы критерии оценки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осуществляется по алгоритм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педагогического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иагностика уровня владения понятием, способом и т.д. отсутствует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оперативную диагностику уровня владения понятием, способом и т.д.  фрагментар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диагностику уровня владения понятием, способом и т.д. в ходе всего урока. Обучает учащихся приемам диагностики собственных возможност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5. </w:t>
            </w:r>
            <w:r>
              <w:rPr>
                <w:rFonts w:cs="Times New Roman" w:ascii="Times New Roman" w:hAnsi="Times New Roman"/>
                <w:b/>
              </w:rPr>
              <w:t>Дополнительные характеристики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личностные качеств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    речи,     темп,     дикция,     интенсивность,     образность, эмоциональность,  общая  и  специфическая грамотно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 тактичности и демократичности взаимоотношений с учащими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вид педагога, мимика и жес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баллы по усмотрению эксперта, не более 3 (пояснить за что)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е эксперта (удачные педагогические находки и пр.)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Subtitle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Предложения  по повышению качества учебного занятия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title"/>
        <w:rPr>
          <w:sz w:val="20"/>
        </w:rPr>
      </w:pPr>
      <w:r>
        <w:rPr>
          <w:sz w:val="20"/>
        </w:rPr>
        <w:t xml:space="preserve">                                                    </w:t>
      </w:r>
    </w:p>
    <w:p>
      <w:pPr>
        <w:pStyle w:val="Subtitle"/>
        <w:jc w:val="left"/>
        <w:rPr/>
      </w:pPr>
      <w:r>
        <w:rPr>
          <w:sz w:val="20"/>
        </w:rPr>
        <w:t xml:space="preserve">Собеседование по уроку проведено « </w:t>
      </w:r>
      <w:r>
        <w:rPr>
          <w:b w:val="false"/>
          <w:sz w:val="20"/>
        </w:rPr>
        <w:t xml:space="preserve">… </w:t>
      </w:r>
      <w:r>
        <w:rPr>
          <w:sz w:val="20"/>
        </w:rPr>
        <w:t xml:space="preserve">» </w:t>
      </w:r>
      <w:r>
        <w:rPr>
          <w:b w:val="false"/>
          <w:sz w:val="20"/>
        </w:rPr>
        <w:t xml:space="preserve">…………… </w:t>
      </w:r>
      <w:r>
        <w:rPr>
          <w:sz w:val="20"/>
        </w:rPr>
        <w:t xml:space="preserve">                   </w:t>
      </w:r>
      <w:r>
        <w:rPr>
          <w:b w:val="false"/>
          <w:sz w:val="20"/>
        </w:rPr>
        <w:t>………………………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0"/>
        </w:rPr>
        <w:t>(Подпись эксперта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/>
      </w:pPr>
      <w:r>
        <w:rPr>
          <w:sz w:val="20"/>
        </w:rPr>
        <w:t xml:space="preserve">С анализом учебного занятия ознакомлен (а ):    </w:t>
      </w:r>
      <w:r>
        <w:rPr>
          <w:b w:val="false"/>
          <w:sz w:val="20"/>
        </w:rPr>
        <w:t>………………………………………..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</w:t>
      </w:r>
      <w:r>
        <w:rPr>
          <w:b w:val="false"/>
          <w:sz w:val="20"/>
        </w:rPr>
        <w:t>(Подпись учителя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</w:t>
        <w:tab/>
        <w:t xml:space="preserve">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Эксперт______________________________ Подпись</w:t>
      </w:r>
    </w:p>
    <w:p>
      <w:pPr>
        <w:pStyle w:val="Style18"/>
        <w:rPr/>
      </w:pPr>
      <w:r>
        <w:rPr>
          <w:rFonts w:cs="Times New Roman" w:ascii="Times New Roman" w:hAnsi="Times New Roman"/>
        </w:rPr>
        <w:tab/>
        <w:tab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родуктивное обучение                                                                       0-8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родуктивно-алгоритмизированное обучение                                 9-16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-деятельностное обучение                                                 17-24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-деятельностное индивидуализированное обучение      25-32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ые вопросы к собеседованию:</w:t>
      </w:r>
    </w:p>
    <w:p>
      <w:pPr>
        <w:pStyle w:val="Style19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ую роль отводит учитель данному уроку в личностном развитии учащихся? </w:t>
      </w:r>
    </w:p>
    <w:p>
      <w:pPr>
        <w:pStyle w:val="Style19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дачи урока, их связь с задачами образовательной области, предмета, темы. </w:t>
      </w:r>
    </w:p>
    <w:p>
      <w:pPr>
        <w:pStyle w:val="Style19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гда проводилась исходная диагностика личностного развития, изученности, воспитанности учащихся? </w:t>
      </w:r>
    </w:p>
    <w:p>
      <w:pPr>
        <w:pStyle w:val="Style19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 использовались результаты диагностики при постановке задач урока, определении его содержания? </w:t>
      </w:r>
    </w:p>
    <w:p>
      <w:pPr>
        <w:pStyle w:val="Style19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ая индивидуальная работа проектировалась учителем на данном этапе? </w:t>
      </w:r>
    </w:p>
    <w:p>
      <w:pPr>
        <w:pStyle w:val="Style19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>
          <w:color w:val="000000"/>
          <w:sz w:val="20"/>
          <w:szCs w:val="20"/>
        </w:rPr>
        <w:t>Как учитель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ценивает результаты работы отдельных учащихся на уровне: в чем продвинулись способные, средние, слабые ученики?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0:22:00Z</dcterms:created>
  <dc:creator>Наталья Николаевна</dc:creator>
  <dc:description/>
  <cp:keywords/>
  <dc:language>en-US</dc:language>
  <cp:lastModifiedBy>nika</cp:lastModifiedBy>
  <cp:lastPrinted>2015-10-22T12:07:00Z</cp:lastPrinted>
  <dcterms:modified xsi:type="dcterms:W3CDTF">2016-03-20T10:22:00Z</dcterms:modified>
  <cp:revision>2</cp:revision>
  <dc:subject/>
  <dc:title/>
</cp:coreProperties>
</file>