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частника (полностью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разовательной организации (полностью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и контактный телефон участн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кла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научного руководителя (полностью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научного руковод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и контактный телефон руковод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достижения, в том числ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редний бал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писок опубликованных трудов (в случае наличи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еречень личных достижений (дипломы, грамоты, медали и т.д.) по направлению работы конференции-конкур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мер заполнения регистрационной карты участ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частника (полностью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Иван Иванович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разовательной организации (полностью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образовательное учреждение средняя общеобразовательная школа №1 г. Санкт-Петербург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и контактный телефон участн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ivanov@mail.ru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7-999-111-22-3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кла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водных объектов г. Москв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научного руководителя (полностью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Нина Николаевн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научного руковод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 ГБОУ СОШ №1 г. С-Пб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и контактный телефон руковод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petrova@mail.ru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+7-999-888-77-66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достижения, в том числ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редний бал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писок опубликованных трудов (в случае наличи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ванов И.И., Петрова Н.Н. «Статья по теме исследований» / Журнал «Наука и техника», вып. 3, сс. 7 - 11</w:t>
            </w:r>
          </w:p>
          <w:p>
            <w:pPr>
              <w:pStyle w:val="Normal"/>
              <w:rPr/>
            </w:pPr>
            <w:r>
              <w:rPr/>
              <w:t>2. …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еречень личных достижений (дипломы, грамоты, медали и т.д.) по направлению работы конференции-конкур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иплом победителя региональной олимпиады по экологии, С-Пб, 2017.</w:t>
            </w:r>
          </w:p>
          <w:p>
            <w:pPr>
              <w:pStyle w:val="Normal"/>
              <w:rPr/>
            </w:pPr>
            <w:r>
              <w:rPr/>
              <w:t xml:space="preserve">2. Диплом </w:t>
            </w:r>
            <w:r>
              <w:rPr>
                <w:lang w:val="en-US"/>
              </w:rPr>
              <w:t>II</w:t>
            </w:r>
            <w:r>
              <w:rPr/>
              <w:t xml:space="preserve"> степени в конкурсе …</w:t>
            </w:r>
          </w:p>
          <w:p>
            <w:pPr>
              <w:pStyle w:val="Normal"/>
              <w:rPr/>
            </w:pPr>
            <w:r>
              <w:rPr/>
              <w:t>3. 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v@mail.ru" TargetMode="External"/><Relationship Id="rId3" Type="http://schemas.openxmlformats.org/officeDocument/2006/relationships/hyperlink" Target="mailto:petrova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54:00Z</dcterms:created>
  <dc:creator>Иванов</dc:creator>
  <dc:description/>
  <cp:keywords/>
  <dc:language>en-US</dc:language>
  <cp:lastModifiedBy>Иванов</cp:lastModifiedBy>
  <dcterms:modified xsi:type="dcterms:W3CDTF">2017-10-27T07:38:00Z</dcterms:modified>
  <cp:revision>3</cp:revision>
  <dc:subject/>
  <dc:title/>
</cp:coreProperties>
</file>