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866775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2E74B5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2E74B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33996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339966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ий конкурс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х материалов и творческих работ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есть и слава защитникам Отечества!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методических материалов и творческих работ «Честь и слава защитникам Отечества!» проводится в соответствии с планом работы педагогического клуба «Наука и творчество» на 2016-2017 учебный год и посвящен празднику Дню защитников Отечест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организован при поддержке Научно-образовательного центра «Инновации в образован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дачи конкурс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ддержка творческой инициативы работников образовательных организац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ктивизация внеклассной и внешкольной работ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мотивации достижения успех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влечение взрослых к совместному творчеству с детьми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1/zasitniki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, педагогические работники, студенты, учащиеся и воспитанники образовательных организаций всех типов и ви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а детских конкурсных работ будет проводиться с учетом возрастной категор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 7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 - 10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 - 14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 - 18 лет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 КОНКУРСА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Воспитание патриотизма через образы защитников Отеч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(методические разработки по теме номинации)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етодическая разработка мероприятия, </w:t>
      </w:r>
      <w:r>
        <w:rPr>
          <w:rFonts w:eastAsia="Calibri" w:cs="Times New Roman" w:ascii="Times New Roman" w:hAnsi="Times New Roman"/>
          <w:i/>
          <w:sz w:val="24"/>
          <w:szCs w:val="24"/>
        </w:rPr>
        <w:t>посвященного защитникам Отечества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Литературное произведение </w:t>
      </w:r>
      <w:r>
        <w:rPr>
          <w:rFonts w:eastAsia="Calibri" w:cs="Times New Roman" w:ascii="Times New Roman" w:hAnsi="Times New Roman"/>
          <w:i/>
          <w:sz w:val="24"/>
          <w:szCs w:val="24"/>
        </w:rPr>
        <w:t>(стихотворение, сочинение, рассказ, эссе и т.д.)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тоотчет проведенного мероприятия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исунок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Декоративно-прикладное творчество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(поделки из любого материала и в любой технике выполнения) 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здравительная открытка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тенгазета к празднику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Фотография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ой прадед – Защитник Родины. </w:t>
      </w:r>
      <w:r>
        <w:rPr>
          <w:rFonts w:eastAsia="Calibri" w:cs="Times New Roman" w:ascii="Times New Roman" w:hAnsi="Times New Roman"/>
          <w:i/>
          <w:sz w:val="24"/>
          <w:szCs w:val="24"/>
        </w:rPr>
        <w:t>Конкурсная работа может быть в любой форме (фото, презентация, исследовательская работа, литературное произведение и т. д.)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ультимедийный материал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учшие чтецы стихотворен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(видео или звукозапись чтения стихотворения). Если файл с записью тяжелый для отправки по электронной почте, его можно загрузить на любой сайт, например, на </w:t>
      </w:r>
      <w:hyperlink r:id="rId5">
        <w:r>
          <w:rPr>
            <w:rStyle w:val="InternetLink"/>
            <w:rFonts w:eastAsia="Calibri" w:cs="Times New Roman" w:ascii="Times New Roman" w:hAnsi="Times New Roman"/>
            <w:i/>
            <w:sz w:val="24"/>
            <w:szCs w:val="24"/>
          </w:rPr>
          <w:t>http://disk.yandex.ru</w:t>
        </w:r>
      </w:hyperlink>
      <w:r>
        <w:rPr>
          <w:rFonts w:eastAsia="Calibri" w:cs="Times New Roman" w:ascii="Times New Roman" w:hAnsi="Times New Roman"/>
          <w:i/>
          <w:sz w:val="24"/>
          <w:szCs w:val="24"/>
        </w:rPr>
        <w:t xml:space="preserve"> получить ссылку и отправить на конкурс только эту ссылку вместе с заявкой и копией квитан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15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23.01.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- 28.02. 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(включительно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1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рт – апрель 2017 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публикация на сайте итогов конкурса, награждение дипломами. Дипломы на электронный адрес не высылаются, участник сам должен зайти на страницу конкурса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1/zasitniki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обратиться по адресу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3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явке на каждую детскую работу может быть указан только один руководитель. Т.е. не допускается, чтобы у одного ребенка было несколько настав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принимаются на конкур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остоверность авторства работы ответственность несет лицо, выславшее работу на конкур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формление и содержание материалов во всех номинациях полностью определяется автором. Конкурсные работы при необходимости могут сопровождаться мультимедийным материа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номинациях № 4 – 9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нкурсные работы представляют собой тематические фотографии, либо фотографии рисунков и подел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нкурсную работу желательно вставить в докумен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 (вместе с заявкой и квитанцией)</w:t>
      </w:r>
      <w:r>
        <w:rPr>
          <w:rFonts w:eastAsia="Calibri" w:cs="Times New Roman" w:ascii="Times New Roman" w:hAnsi="Times New Roman"/>
          <w:sz w:val="24"/>
          <w:szCs w:val="24"/>
        </w:rPr>
        <w:t>. Фотография должна быть хорошего качества и крупная (не менее чем на полстраницы формата А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Фотография может быть совсем без текста или сопровождаться краткой аннотацией (пояснения о материале и технологии изготовления, впечатления автора, творческий замысел, демонстрация работы с разных ракурсов или в процессе создания и так далее)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31849B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Честь и слава защитникам Отечества!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, заявка и конкурсная работа. То есть, квитанция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витанция, наоборот, не принимается к рассмотрению в виде напечатанного текста. Она должна быть сфотографирована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витанции всё должно быть видно четко и без исправлений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отография экрана монитора, на которой обязательно должно быть видно: ФИО, название конкурса и печать системы об успешной отправке денег; без этого фотографии не принимаю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ЦЫ ЗАЯВОК - ТАБЛИЦ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- таблица для дет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Честь и слава защитникам Отечества!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993"/>
        <w:gridCol w:w="708"/>
        <w:gridCol w:w="1276"/>
        <w:gridCol w:w="1559"/>
        <w:gridCol w:w="1418"/>
      </w:tblGrid>
      <w:tr>
        <w:trPr>
          <w:trHeight w:val="39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катего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т. е. 230руб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сли оплачена благодарность наставнику, то написать сумму оплаты и место работы наставника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 авто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наставн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жност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en-US"/>
              </w:rPr>
              <w:t>Ива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, 3а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Иванова Татьяна Ивановна, педагог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Рисунок «Солда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7-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k@mail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30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ДОД «Центр творчества» г. Омска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30 руб. – Иванова Т.И., конкурс «Честь и слава защитникам Отечества!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 – Иванова Т.И., благодарность в рамках конкурса «Честь и слава защитникам Отечества!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20 руб. – Иванова Т.И., конкурс «Лучший специалист сферы образования 2017 года»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55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-таблица для работ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Честь и слава защитникам Отечества!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418"/>
        <w:gridCol w:w="1417"/>
        <w:gridCol w:w="1276"/>
        <w:gridCol w:w="1843"/>
      </w:tblGrid>
      <w:tr>
        <w:trPr>
          <w:trHeight w:val="27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т. е. 230руб. 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высшей квалификационной категории, Заслуженный учитель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Фотография «Цветы защитник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k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na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30 руб. 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в одной квитанции оплата нескольких оргвзносов на один или на разные конкурсы, то под таблицей нужно расписать суммы с указанием ФИО и конкурса (см. в образце выше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«детском» дипломе обязательно указывается Ф.И.О. и должность наставника, который оказывал помощь ребенку. Если, тем не менее, наставник желает получить благодарственное письмо (в электронном виде) с формулировкой: «за подготовку участника (или победителя) конкурса», то он может оплатить дополнительный оргвзнос за себя в размере 100 руб. Такие благодарности будут загружены на сайт в одну папку с электронными дипломами, после подведения итогов конкурса. </w:t>
      </w:r>
    </w:p>
    <w:p>
      <w:pPr>
        <w:pStyle w:val="Style17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C6F0C6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</w:p>
    <w:p>
      <w:pPr>
        <w:pStyle w:val="Normal"/>
        <w:shd w:fill="C6F0C6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20 участников от учреждения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з вашей организации участвует в конкурсе не менее 20 человек (это могут быть не только дети, но и взрослые), то </w:t>
      </w:r>
      <w:r>
        <w:rPr>
          <w:rFonts w:cs="Times New Roman" w:ascii="Times New Roman" w:hAnsi="Times New Roman"/>
          <w:b/>
          <w:sz w:val="24"/>
          <w:szCs w:val="24"/>
        </w:rPr>
        <w:t>нужно выбрать жюри из членов своего коллектива</w:t>
      </w:r>
      <w:r>
        <w:rPr>
          <w:rFonts w:cs="Times New Roman" w:ascii="Times New Roman" w:hAnsi="Times New Roman"/>
          <w:sz w:val="24"/>
          <w:szCs w:val="24"/>
        </w:rPr>
        <w:t xml:space="preserve">, провести предварительную оценку работ самостоятельно и выслать на конкурс заявку уже с результатом работы вашего жюри и файл со всеми конкурсными работами. Уточнение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за педагогическим клубом остается право внести небольшую корректировку в решение вашего жюри перед вынесением окончательного решения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вашего жюри должен быть не менее 3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имущества этой акции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ргвзнос за электронный диплом уменьшается до </w:t>
      </w:r>
      <w:r>
        <w:rPr>
          <w:rFonts w:eastAsia="Calibri" w:cs="Times New Roman" w:ascii="Times New Roman" w:hAnsi="Times New Roman"/>
          <w:b/>
          <w:sz w:val="24"/>
          <w:szCs w:val="24"/>
        </w:rPr>
        <w:t>120 рубл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 одну конкурсную работу (бумажные вариант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рамках этой акции не высылаются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ргвзносы конкурсантов и членов жюри могут оплачиваться одним платежо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из вашей образовательной организации гарантированно получают следующие призовые места всероссийского конкурса из расчета на 20 работ: один диплом победителя I степени, два диплома победителей II степени, пять дипломов победителей III степени. Остальным участникам оформляются дипломы участников конкурса. Если участников более 20, то количество победителей пропорционально увеличиваетс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реди 20 участников разные номинации или много возрастных групп, то для того что бы выбрать победителей, жюри вправе изменить условия. Оно условно может сформировать свои группы для оценивания, объединяя в одну группу несколько номинаций или расширяя возрастные границы каждой группы. Затем в каждой из этих групп определить своих победителей. Но общее количество призеров, а именно 8 из 20 участников, должно сохранитьс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жюри вашей организации может получить электронный сертификат члена жюри Всероссийского конкурса. Стоимость его оформления 300 рубле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вторы работ и члены жюри получают дипломы и сертификаты в первую очередь. Если заявка выслана задолго до окончания конкурса, то оформление дипломов может быть даже раньше окончания приема заявок на конкурс.</w:t>
      </w:r>
    </w:p>
    <w:p>
      <w:pPr>
        <w:pStyle w:val="Style17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ответственному организатору бесплатно оформляется благодарственное письмо за помощь в организации и проведении Всероссийского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авила представления конкурсного материала в рамках этой акции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материалы высылаются в одном письме </w:t>
      </w:r>
      <w:r>
        <w:rPr>
          <w:rFonts w:cs="Times New Roman" w:ascii="Times New Roman" w:hAnsi="Times New Roman"/>
          <w:b/>
          <w:sz w:val="24"/>
          <w:szCs w:val="24"/>
        </w:rPr>
        <w:t>двумя</w:t>
      </w:r>
      <w:r>
        <w:rPr>
          <w:rFonts w:cs="Times New Roman" w:ascii="Times New Roman" w:hAnsi="Times New Roman"/>
          <w:sz w:val="24"/>
          <w:szCs w:val="24"/>
        </w:rPr>
        <w:t xml:space="preserve"> файлами: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 с заявкой и квитанцией,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файл с конкурсными работами. Все работы в этом файле должны быть подписаны (к тому же отмечены работы, занявшие призовые места) и расположены в той же последовательности, что и в заявке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не удается отправить всё материалы в одном письме, можно разбить материалы на несколько писем и в теме письма добавить: «Письмо №1», «Письмо №2» и так далее. Файл с заявкой и квитанцией вложить в первое письмо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теме письма, высылаемого по акции, указать сокращенное название организации и добавить слова «в рамках акции»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участников конкурса (в рамках акции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Честь и слава защитникам Отечества!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2693"/>
        <w:gridCol w:w="1134"/>
        <w:gridCol w:w="1417"/>
        <w:gridCol w:w="993"/>
      </w:tblGrid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тоги предварительного этапа (указать победителей 1, 2 или 3 степен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дипл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оплачена благодарность наставнику, то написать сумм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оминация и название конкурсной работы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,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(если все из одного клас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о строки можно объедини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Ф.И.О. наставни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полностью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долж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 таблицей указ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номинация у всех одинаковая, то её название в последнем столбце писать не нужно, можно указать её под таблиц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01" w:hanging="283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ие суммы оплаченных оргвзносов за конкурсные работы, за благодарности, за членов жюр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mail, с которого материал оправляется на конкур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заявке для участников акции допускается добавление (удаление) столбцов или объединение ячеек таблицы по смыс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членов жюри конкурса (в рамках акци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37"/>
        <w:gridCol w:w="850"/>
        <w:gridCol w:w="1276"/>
        <w:gridCol w:w="1984"/>
        <w:gridCol w:w="255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сертификатов и благодарственного пись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умма оплаченного оргвзноса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едседатель жюри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ли член жю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есплатное благодарственное письм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C6F0C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C6F0C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C6F0C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Честь и слава защитникам Отечества!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Честь и слава защитникам Отечества!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Честь и слава защитникам Отечества!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C6F0C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C6F0C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C6F0C6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C6F0C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900045" cy="1741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219075</wp:posOffset>
            </wp:positionV>
            <wp:extent cx="5022215" cy="45891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1854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88" w:hanging="720"/>
      </w:pPr>
      <w:rPr>
        <w:sz w:val="20"/>
        <w:szCs w:val="20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  <w:b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lfaen" w:hAnsi="Sylfaen" w:cs="Sylfae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ascii="Sylfaen" w:hAnsi="Sylfaen" w:cs="Sylfae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sz w:val="20"/>
      <w:szCs w:val="20"/>
    </w:rPr>
  </w:style>
  <w:style w:type="character" w:styleId="WW8Num47z0">
    <w:name w:val="WW8Num47z0"/>
    <w:qFormat/>
    <w:rPr>
      <w:rFonts w:ascii="Sylfaen" w:hAnsi="Sylfaen" w:cs="Sylfae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1/zasitniki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://disk.yandex.ru/" TargetMode="External"/><Relationship Id="rId6" Type="http://schemas.openxmlformats.org/officeDocument/2006/relationships/hyperlink" Target="https://sites.google.com/site/vneklassa/21/zasitniki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klybnayka@yandex.r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yperlink" Target="https://sites.google.com/site/vneklassa/21/zasitnik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1-31T02:55:00Z</dcterms:modified>
  <cp:revision>226</cp:revision>
  <dc:subject/>
  <dc:title/>
</cp:coreProperties>
</file>