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9144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0033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00339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профессионального мастер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но-методическое сопровождение реализации ФГОС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профессионального мастерства «Программно-методическое сопровождение реализации ФГОС» проводится в соответствии с планом работы педагогического клуба «Наука и творчество» на 2016-2017 учебный год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организован при поддержке Научно-образовательного центра «Инновации в образовани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онкурса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педагогов к целям и ценностям, декларируемым ФГОС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профессиональной компетентности педагогов в условиях реализации ФГОС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опытом реализации ФГОС педагогов из различных образовательных учреждени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fgos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сферы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ом конкурсных работ могут быть всевозможные категории: методические рекомендации и разработки, пособия, сценарии, планы, статьи, выступления, исследования, презентации опыта работы, фото и видео отчеты о проведенных мероприятиях, обобщения и обзоры методов преподавания, дополнительные образовательные программы, проекты и т. д. и т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и другим матери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зан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рок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неурочного занятия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пыта реализации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высту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 семинаре, конференции, педсовете, методическом объединении и т.д.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диагностика и мониторин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условия реализации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условий здорового образа жизни </w:t>
      </w:r>
      <w:r>
        <w:rPr>
          <w:rFonts w:cs="Times New Roman" w:ascii="Times New Roman" w:hAnsi="Times New Roman"/>
          <w:i/>
          <w:sz w:val="24"/>
          <w:szCs w:val="24"/>
        </w:rPr>
        <w:t>и безопасности ребен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методического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еминара, мастер-класса и пр.), направленного на освоение нового педагогического профессионализ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сопровождение 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роцессе реализации ФГОС</w:t>
      </w:r>
    </w:p>
    <w:p>
      <w:pPr>
        <w:pStyle w:val="Style17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fgos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7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Программно-методическое сопровождение реализации ФГОС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Программно-методическое сопровождение реализации ФГОС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50руб. или 37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етодическая разработка мероприятия «Осенний б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7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70 руб, то в столбец необходимо добавить почтовый адрес (с индексом) образовательной организации для отправки диплома. Если оплачено 25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70 руб. – Иванова Т.И., конкурс «Программно-методическое сопровождение реализации ФГОС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акция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0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Программно-методическое сопровождение ФГОС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граммно-методическое сопровождение ФГОС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граммно-методическое сопровождение ФГОС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EEAF6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631690" cy="42322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fgos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fgos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fgo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31T02:55:00Z</dcterms:modified>
  <cp:revision>224</cp:revision>
  <dc:subject/>
  <dc:title/>
</cp:coreProperties>
</file>