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80" w:after="840"/>
        <w:ind w:left="646" w:hanging="0"/>
        <w:jc w:val="center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«Информационно-методический центр» Невского района Санкт-Петербурга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867"/>
        <w:gridCol w:w="3741"/>
      </w:tblGrid>
      <w:tr>
        <w:trPr/>
        <w:tc>
          <w:tcPr>
            <w:tcW w:w="38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43" w:leader="underscore"/>
              </w:tabs>
              <w:snapToGrid w:val="false"/>
              <w:spacing w:lineRule="auto" w:line="276"/>
              <w:ind w:left="29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иректор ГБУ ИМЦ</w:t>
            </w:r>
          </w:p>
          <w:p>
            <w:pPr>
              <w:pStyle w:val="Normal"/>
              <w:tabs>
                <w:tab w:val="clear" w:pos="708"/>
                <w:tab w:val="right" w:pos="3525" w:leader="underscore"/>
              </w:tabs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/>
              <w:t>Г.И. Осипенко</w:t>
            </w:r>
          </w:p>
          <w:p>
            <w:pPr>
              <w:pStyle w:val="Normal"/>
              <w:tabs>
                <w:tab w:val="clear" w:pos="708"/>
                <w:tab w:val="right" w:pos="3525" w:leader="underscore"/>
              </w:tabs>
              <w:spacing w:lineRule="auto" w:line="276"/>
              <w:rPr/>
            </w:pPr>
            <w:r>
              <w:rPr/>
              <w:t>«___»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/>
              <w:t>2019 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районном фестивале компьютерного твор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ей-предметников «Говорит и показывает компьютер»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Целью</w:t>
      </w:r>
      <w:r>
        <w:rPr/>
        <w:t xml:space="preserve"> проведения Фестиваля является обобщение опыта учителей-предметников в использовании ИКТ в преподавании отдельных предметов, в овладении современных и инновационных технологий, обмен педагогическими идеями и методиками, демонстрация педагогических дост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Положение определяет цели и задачи, порядок и сроки проведения фестиваля «Говорит и показывает компьютер (далее - Фестиваль), форму участия педагог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Организаторами Фестиваля являются: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тдел образования администрации Невского района Санкт-Петербург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ГБУ «Информационно-методический центр» Невского района Санкт-Петербург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 Оргкомитет Фестиваля предоставляет площадку в интернете для проведения Фестиваля. Информация о проведении и положение о Фестивале представлены на сайте ГБУ ИМЦ Невского района: </w:t>
      </w:r>
      <w:hyperlink r:id="rId2">
        <w:r>
          <w:rPr>
            <w:rStyle w:val="InternetLink"/>
            <w:lang w:eastAsia="ru-RU"/>
          </w:rPr>
          <w:t>http://imc-nev.ru/imts/festivali-konkursy-granty.html</w:t>
        </w:r>
      </w:hyperlink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5. Оргкомитет Фестиваля осуществляет общий контроль за ходом Фестиваля и, при необходимости вносит в него корректировки.</w:t>
      </w:r>
    </w:p>
    <w:p>
      <w:pPr>
        <w:pStyle w:val="Style1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2. Цель Фестивал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1. Содействие повышению мотивации к обучению, эффективному формированию ИКТ- компетенций, качественных знаний, умений и навыков учащихся посредством представления учебного материала педагогами в интересной, визуализированной, интерактивной форме с использованием современных образовательных и информационно-коммуникационных (сетевых, облачных, интерактивных) технолог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Задачи Фестивал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1. Представление и популяризация инновационного опыта педагогов Невского района Санкт-Петербурга в использовании современных образовательных и информационно-коммуникационных технолог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2. Выявление талантливых учителей Невского района Санкт-Петербурга, использующих интенсивные методы обучения и современные информационные технологии, распространение инновационного опыта интеграции педагогических и цифровых технологий в преподавании учебных предмет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>3.3. Повышение качества образования через распространение педагогически значимого опыта участников Фестива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>3.4. Повышение престижа учительской професс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5. Проведение мастер - классов педагогов - победителей фестиваля с целью распространения инновационного опыт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6. Создание электронного банка лучших методических материалов педагогов Невского района Санкт-Петербург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4. Порядок проведения Фестиваля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>4.1.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Фестиваль проводится в два этап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очный этап  - февраль 2019 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ru-RU"/>
        </w:rPr>
      </w:pPr>
      <w:r>
        <w:rPr/>
        <w:t>Очный этап    -   14 марта 2019 г. в 15-00,  ГБОУ СОШ №334 Невского района (адрес: ул. Шелгунова, 23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4.2. Итоги Фестиваля будут подведены в апреле 201 г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7"/>
          <w:lang w:eastAsia="ru-RU"/>
        </w:rPr>
      </w:pPr>
      <w:r>
        <w:rPr>
          <w:color w:val="000000"/>
          <w:lang w:eastAsia="ru-RU"/>
        </w:rPr>
        <w:t xml:space="preserve">4.3. Информация о проведении Фестиваля размещается на сайте ИМЦ Невского района </w:t>
      </w:r>
      <w:hyperlink r:id="rId3">
        <w:r>
          <w:rPr>
            <w:rStyle w:val="InternetLink"/>
            <w:lang w:eastAsia="ru-RU"/>
          </w:rPr>
          <w:t>http://nmc.nevarono.spb.ru/</w:t>
        </w:r>
      </w:hyperlink>
      <w:r>
        <w:rPr>
          <w:color w:val="000000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7"/>
          <w:lang w:eastAsia="ru-RU"/>
        </w:rPr>
      </w:pPr>
      <w:r>
        <w:rPr>
          <w:color w:val="000000"/>
          <w:sz w:val="27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5. Условия участия в Фестивале и номинац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1. В Фестивале могут принять участие учителя всех ГБОУ Невского района Санкт-Петербурга. Участие должно быть индивидуальным и добровольным. На фестиваль представляется не более одной заявки от одного участни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5.2. В Фестивале могут участвовать только </w:t>
      </w:r>
      <w:r>
        <w:rPr>
          <w:bCs/>
          <w:color w:val="000000"/>
          <w:u w:val="single"/>
          <w:lang w:eastAsia="ru-RU"/>
        </w:rPr>
        <w:t>не публиковавшиеся ранее</w:t>
      </w:r>
      <w:r>
        <w:rPr>
          <w:color w:val="000000"/>
          <w:lang w:eastAsia="ru-RU"/>
        </w:rPr>
        <w:t xml:space="preserve"> урок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● </w:t>
      </w:r>
      <w:r>
        <w:rPr>
          <w:color w:val="000000"/>
          <w:lang w:eastAsia="ru-RU"/>
        </w:rPr>
        <w:t>разных ступеней обучения (начальная школа, основная школа, полная средня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школа – базовый или профильный уровни)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● </w:t>
      </w:r>
      <w:r>
        <w:rPr>
          <w:color w:val="000000"/>
          <w:lang w:eastAsia="ru-RU"/>
        </w:rPr>
        <w:t>предметов федерального, регионального и школьного компонента учебного план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● </w:t>
      </w:r>
      <w:r>
        <w:rPr>
          <w:color w:val="000000"/>
          <w:lang w:eastAsia="ru-RU"/>
        </w:rPr>
        <w:t>c использованием современных информационно-коммуникационных технолог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3. 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>
          <w:b/>
          <w:b/>
        </w:rPr>
      </w:pPr>
      <w:r>
        <w:rPr/>
        <w:t>«ИКТ в преподавании предметов гуманитарного цикла»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/>
      </w:pPr>
      <w:r>
        <w:rPr/>
        <w:t>«Предметы естественнонаучного цикла»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/>
      </w:pPr>
      <w:r>
        <w:rPr/>
        <w:t xml:space="preserve"> </w:t>
      </w:r>
      <w:r>
        <w:rPr/>
        <w:t>«ИКТ в преподавании информатики и информационных технологий»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color w:val="000000"/>
          <w:lang w:eastAsia="ru-RU"/>
        </w:rPr>
      </w:pPr>
      <w:r>
        <w:rPr/>
        <w:t>«Внеклассные мероприятия и начальная школа».</w:t>
      </w:r>
    </w:p>
    <w:p>
      <w:pPr>
        <w:pStyle w:val="Normal"/>
        <w:suppressAutoHyphens w:val="false"/>
        <w:spacing w:before="0" w:after="120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6.</w:t>
      </w: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Порядок представления материалов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1.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Для участия в Фестивале представляются материалы по номинациям согласно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ребованиям (</w:t>
      </w:r>
      <w:r>
        <w:rPr>
          <w:i/>
          <w:iCs/>
          <w:color w:val="000000"/>
          <w:lang w:eastAsia="ru-RU"/>
        </w:rPr>
        <w:t>Приложение 1</w:t>
      </w:r>
      <w:r>
        <w:rPr>
          <w:color w:val="000000"/>
          <w:lang w:eastAsia="ru-RU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рядок участ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 xml:space="preserve">Для участия в Фестивале необходимо в срок с 01.03.19 по 11.03.19 направить  по адресу zaitseva.juli@yandex.ru заявку и установить работы в ГБОУ СОШ №334 (понедельник, вторник, четверг, пятница с 9:00 до 17:30) (принести на электронном носителе папку с материалами). От школы направляется не более 5 заявок. 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>6.2. Все участники районного этапа</w:t>
      </w:r>
      <w:r>
        <w:rPr>
          <w:i/>
          <w:iCs/>
          <w:color w:val="0000FF"/>
          <w:lang w:eastAsia="ru-RU"/>
        </w:rPr>
        <w:t xml:space="preserve"> </w:t>
      </w:r>
      <w:r>
        <w:rPr>
          <w:color w:val="000000"/>
          <w:lang w:eastAsia="ru-RU"/>
        </w:rPr>
        <w:t>получат сертификаты участников Фестиваля, победител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 лауреаты будут награждены дипломам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3. Работы, не соответствующие требованиям, не допускаются к участию в Фестивале и не оцениваются. Материалы не возвращаются и не рецензируют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4. Ответственность за соблюдение закона об авторских правах в отношении представленных материалов возлагается на участников Фестива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7. Оргкомитет и жюри Фестиваля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>7.1. Оргкомитет формируется с целью проведения организационной работы по подготовке и проведению Фестива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функции оргкомитета входит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1.1.   Разработка Положения о Фестивал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1.2.  Обеспечение методической и консультативной поддержки учителей, участвующих в Фестивал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1.3. Организация общественной экспертизы представленных материал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1.4. Состав Оргкомитета (</w:t>
      </w:r>
      <w:r>
        <w:rPr>
          <w:i/>
          <w:iCs/>
          <w:color w:val="000000"/>
          <w:lang w:eastAsia="ru-RU"/>
        </w:rPr>
        <w:t>Приложение 2</w:t>
      </w:r>
      <w:r>
        <w:rPr>
          <w:color w:val="000000"/>
          <w:lang w:eastAsia="ru-RU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2. Жюри Фестиваля формируется с целью оценивания представленных работ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функции жюри входит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2.1. Прием и регистрация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>7.2.2. Оценивание работ в соответствии с критерия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7.2.3. Состав жюри Фестиваля </w:t>
      </w:r>
      <w:r>
        <w:rPr>
          <w:i/>
          <w:iCs/>
          <w:color w:val="000000"/>
          <w:lang w:eastAsia="ru-RU"/>
        </w:rPr>
        <w:t>(Приложение 3</w:t>
      </w:r>
      <w:r>
        <w:rPr>
          <w:color w:val="000000"/>
          <w:lang w:eastAsia="ru-RU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3. Критерии оценивания (</w:t>
      </w:r>
      <w:r>
        <w:rPr>
          <w:i/>
          <w:iCs/>
          <w:color w:val="000000"/>
          <w:lang w:eastAsia="ru-RU"/>
        </w:rPr>
        <w:t>Приложение 4</w:t>
      </w:r>
      <w:r>
        <w:rPr>
          <w:color w:val="000000"/>
          <w:lang w:eastAsia="ru-RU"/>
        </w:rPr>
        <w:t>)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right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иложение 1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ребования к содержанию и оформлению</w:t>
      </w: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 xml:space="preserve">методической разработки (сценария) урока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. </w:t>
      </w:r>
      <w:r>
        <w:rPr>
          <w:b/>
          <w:bCs/>
          <w:color w:val="000000"/>
          <w:lang w:eastAsia="ru-RU"/>
        </w:rPr>
        <w:t>Информация об участник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Полное название и адрес образовательного учрежд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Фамилия, имя, отчество автора разработ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Контактные телефон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Рабочая программа, по которой работает учитель (прилагается), тема урока, класс (с определением уровня образования), электронная почта, адрес сайта</w:t>
      </w:r>
      <w:r>
        <w:rPr>
          <w:color w:val="000000"/>
          <w:sz w:val="27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. </w:t>
      </w:r>
      <w:r>
        <w:rPr>
          <w:b/>
          <w:bCs/>
          <w:color w:val="000000"/>
          <w:lang w:eastAsia="ru-RU"/>
        </w:rPr>
        <w:t>Методическая разработка (сценарий) урока, включающа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Цели и задачи уро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Содержание учебного материала уро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Этапы урока с подробным описанием видов деятельности учителя и учащихс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Пояснение, на достижение каких результатов освоения ООП ООО направлен урок (предметных, метапредметных) 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Методические обеспечение урока и методическое аспекты организац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рока, включающи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Используемые образовательные технологии, методы и приемы; их место в урок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Дидактические материалы и средства обучения (графические, статические 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инамические модели, фото- и видеоматериалы, сайты, блоги, сетевые документ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 т. д.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Оформление урока – используемые иллюстративные материалы, рекомендации по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дготовке и проведению уро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4. Итоги урок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Анализ результативности деятельности на уроке и примеры выполнения задан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Рефлексия учащихся и учителя по итогам уро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color w:val="000000"/>
          <w:lang w:eastAsia="ru-RU"/>
        </w:rPr>
        <w:t xml:space="preserve">5. Материалы представляются в электронном виде. </w:t>
      </w:r>
      <w:r>
        <w:rPr>
          <w:color w:val="000000"/>
          <w:lang w:eastAsia="ru-RU"/>
        </w:rPr>
        <w:t xml:space="preserve">Объем методической разработки – не более 10 страниц формата А4 (MS Word в форматах doc или rtf, шрифт - Times New Roman, 12, интервал – полуторный). Необходимо указать авторов приведенных текстов, библиографию использованных методических материалов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6. Веб-ресурс поддержки</w:t>
      </w:r>
      <w:r>
        <w:rPr>
          <w:color w:val="000000"/>
          <w:lang w:eastAsia="ru-RU"/>
        </w:rPr>
        <w:t xml:space="preserve"> (например, блог, Google-документ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color w:val="000000"/>
          <w:lang w:eastAsia="ru-RU"/>
        </w:rPr>
        <w:t>7. Видеоматериалы</w:t>
      </w:r>
      <w:r>
        <w:rPr>
          <w:color w:val="000000"/>
          <w:lang w:eastAsia="ru-RU"/>
        </w:rPr>
        <w:t xml:space="preserve"> представляются по желанию конкурсанта и оцениваются дополнительными баллами. Представляется видеофрагмент   (не менее 10 минут урока) 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ментарий к нему в таблице: </w:t>
      </w:r>
    </w:p>
    <w:tbl>
      <w:tblPr>
        <w:tblW w:w="103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6"/>
        <w:gridCol w:w="3615"/>
      </w:tblGrid>
      <w:tr>
        <w:trPr>
          <w:trHeight w:val="582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ти урока (краткое содержание деятельности учителя и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щихся)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енная реализация (в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утах)</w:t>
            </w:r>
          </w:p>
        </w:tc>
      </w:tr>
      <w:tr>
        <w:trPr>
          <w:trHeight w:val="299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иложение 2</w:t>
      </w:r>
    </w:p>
    <w:p>
      <w:pPr>
        <w:pStyle w:val="Normal"/>
        <w:jc w:val="right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став оргкомитет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u w:val="single"/>
          <w:lang w:eastAsia="ru-RU"/>
        </w:rPr>
      </w:pPr>
      <w:r>
        <w:rPr>
          <w:bCs/>
          <w:color w:val="000000"/>
          <w:u w:val="single"/>
          <w:lang w:eastAsia="ru-RU"/>
        </w:rPr>
        <w:t>Председатель оргкомитет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>Осипенко Галина Ивановна, директор ИМЦ Невского района Санкт-Петербург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u w:val="single"/>
          <w:lang w:eastAsia="ru-RU"/>
        </w:rPr>
      </w:pPr>
      <w:r>
        <w:rPr>
          <w:bCs/>
          <w:color w:val="000000"/>
          <w:u w:val="single"/>
          <w:lang w:eastAsia="ru-RU"/>
        </w:rPr>
        <w:t>Заместитель председателя оргкомитет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айцева Юлия Владимировна, методист по информатике ИМЦ Невского района Санкт-Петербург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u w:val="single"/>
          <w:lang w:eastAsia="ru-RU"/>
        </w:rPr>
      </w:pPr>
      <w:r>
        <w:rPr>
          <w:bCs/>
          <w:color w:val="000000"/>
          <w:u w:val="single"/>
          <w:lang w:eastAsia="ru-RU"/>
        </w:rPr>
        <w:t>Члены оргкомитета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eastAsia="ru-RU"/>
        </w:rPr>
        <w:t xml:space="preserve">Секретарь оргкомитета- </w:t>
      </w:r>
      <w:r>
        <w:rPr>
          <w:color w:val="000000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унева Лилия Николаевна, заместитель директора по УВР ГБОУ СОШ № 334 Невского района Санкт-Петербурга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right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иложение 3</w:t>
      </w:r>
    </w:p>
    <w:p>
      <w:pPr>
        <w:pStyle w:val="Normal"/>
        <w:shd w:fill="FFFFFF" w:val="clear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Cs/>
          <w:color w:val="000000"/>
          <w:lang w:eastAsia="ru-RU"/>
        </w:rPr>
        <w:t>Состав жюри Фестивал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lang w:eastAsia="ru-RU"/>
        </w:rPr>
        <w:t xml:space="preserve">1. </w:t>
      </w:r>
      <w:r>
        <w:rPr>
          <w:bCs/>
          <w:color w:val="000000"/>
          <w:lang w:eastAsia="ru-RU"/>
        </w:rPr>
        <w:t xml:space="preserve">Григорьева Наталия Николаевна, </w:t>
      </w:r>
      <w:r>
        <w:rPr>
          <w:color w:val="000000"/>
          <w:lang w:eastAsia="ru-RU"/>
        </w:rPr>
        <w:t>заместитель директора по УВР ГБОУ СОШ №570 Невского района Санкт-Петербург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Прокофьева Надежда Алексеевна, методист ГБУ ИМЦ Невского района Санкт-Петербург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Захарова Алла Анатольевна</w:t>
      </w:r>
      <w:r>
        <w:rPr>
          <w:b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>методист ГБУ ИМЦ Невского района Санкт-Петербурга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right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Приложение 4</w:t>
      </w:r>
    </w:p>
    <w:p>
      <w:pPr>
        <w:pStyle w:val="Normal"/>
        <w:shd w:fill="FFFFFF" w:val="clear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ритерии оценивания работ фестиваля “Говорит и показывает компьютер”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Цель уро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Реализация замысл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Оптимальность содержания (научно, доступно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Соответствие ФГОС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Проблемный характер изложения учебного материал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 Возможность выбора учащимися форм и средств работы, вариантов представлени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зультат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 Наличие условий для актуализации опыта обучающихся, их личностного общ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8. Занятие способствовало формированию ключевых компетенций: </w:t>
      </w:r>
      <w:r>
        <w:rPr>
          <w:i/>
          <w:iCs/>
          <w:color w:val="000000"/>
          <w:lang w:eastAsia="ru-RU"/>
        </w:rPr>
        <w:t>в предметной области, в области информационных технологий, в проектно-аналитической деятельности, в исследовательской деятельности, в плане продолжения образования и эффективного самообраз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9.</w:t>
      </w:r>
      <w:r>
        <w:rPr>
          <w:color w:val="000000"/>
          <w:lang w:eastAsia="ru-RU"/>
        </w:rPr>
        <w:t xml:space="preserve"> Занятие способствовало развитию качеств личности: </w:t>
      </w:r>
      <w:r>
        <w:rPr>
          <w:i/>
          <w:iCs/>
          <w:color w:val="000000"/>
          <w:lang w:eastAsia="ru-RU"/>
        </w:rPr>
        <w:t>коммуникативност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пособности к эффективному общению, регулированию конфликтов, критического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ышления, креативности, самостоятельности и ответственности, рефлексивности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пособности к самооценке и самоанализу, толерантнос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10. </w:t>
      </w:r>
      <w:r>
        <w:rPr>
          <w:color w:val="000000"/>
          <w:lang w:eastAsia="ru-RU"/>
        </w:rPr>
        <w:t>Занятие способствовало расширению общекультурного кругозор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1.</w:t>
      </w:r>
      <w:r>
        <w:rPr>
          <w:color w:val="000000"/>
          <w:lang w:eastAsia="ru-RU"/>
        </w:rPr>
        <w:t xml:space="preserve"> Занятие помогло обучающимся в ценностно-смысловом самоопределен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12. </w:t>
      </w:r>
      <w:r>
        <w:rPr>
          <w:color w:val="000000"/>
          <w:lang w:eastAsia="ru-RU"/>
        </w:rPr>
        <w:t>Обучающиеся получили помощь в решении значимых для них пробле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3.</w:t>
      </w:r>
      <w:r>
        <w:rPr>
          <w:color w:val="000000"/>
          <w:lang w:eastAsia="ru-RU"/>
        </w:rPr>
        <w:t xml:space="preserve"> Педагог сумел заинтересовать обучающих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14. </w:t>
      </w:r>
      <w:r>
        <w:rPr>
          <w:color w:val="000000"/>
          <w:lang w:eastAsia="ru-RU"/>
        </w:rPr>
        <w:t>Комфортность образовательной среды: материально-техническое обеспечени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15. </w:t>
      </w:r>
      <w:r>
        <w:rPr>
          <w:color w:val="000000"/>
          <w:lang w:eastAsia="ru-RU"/>
        </w:rPr>
        <w:t>Качество методического обеспечения (пособия, раздаточные материалы,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атериалы на электронных носителях и пр.), методы обучения и контроля адекватн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зможностям обучающих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16.</w:t>
      </w:r>
      <w:r>
        <w:rPr>
          <w:color w:val="000000"/>
          <w:lang w:eastAsia="ru-RU"/>
        </w:rPr>
        <w:t xml:space="preserve"> Партнерский стиль отношений педагога и обучающих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17. </w:t>
      </w:r>
      <w:r>
        <w:rPr>
          <w:color w:val="000000"/>
          <w:lang w:eastAsia="ru-RU"/>
        </w:rPr>
        <w:t>Наличие интернет - ресурса сопровождения (например: сайт/ блог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color w:val="000000"/>
          <w:lang w:eastAsia="ru-RU"/>
        </w:rPr>
        <w:t xml:space="preserve">18. </w:t>
      </w:r>
      <w:r>
        <w:rPr>
          <w:color w:val="000000"/>
          <w:lang w:eastAsia="ru-RU"/>
        </w:rPr>
        <w:t>Наличие дополнительных видео материал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 каждому критерию участник может получить от 0 до 4 баллов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бедители -  54-72 балла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eastAsia="ru-RU"/>
        </w:rPr>
        <w:t>Призеры – 36-53 балл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sectPr>
      <w:type w:val="nextPage"/>
      <w:pgSz w:w="11906" w:h="16838"/>
      <w:pgMar w:left="12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2">
    <w:name w:val="НМЦ1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b/>
      <w:iCs/>
      <w:color w:val="auto"/>
      <w:sz w:val="28"/>
      <w:szCs w:val="24"/>
      <w:lang w:val="ru-RU" w:bidi="ar-SA" w:eastAsia="zh-CN"/>
    </w:rPr>
  </w:style>
  <w:style w:type="paragraph" w:styleId="Style15">
    <w:name w:val="НМЦ практика"/>
    <w:next w:val="Normal"/>
    <w:qFormat/>
    <w:pPr>
      <w:widowControl/>
      <w:suppressAutoHyphens w:val="true"/>
      <w:bidi w:val="0"/>
      <w:jc w:val="both"/>
    </w:pPr>
    <w:rPr>
      <w:rFonts w:ascii="Courier New" w:hAnsi="Courier New" w:eastAsia="Times New Roman" w:cs="Courier New"/>
      <w:i/>
      <w:iCs/>
      <w:color w:val="auto"/>
      <w:sz w:val="24"/>
      <w:szCs w:val="24"/>
      <w:u w:val="single"/>
      <w:lang w:val="ru-RU" w:bidi="ar-SA" w:eastAsia="zh-CN"/>
    </w:rPr>
  </w:style>
  <w:style w:type="paragraph" w:styleId="3">
    <w:name w:val="НМЦ3"/>
    <w:next w:val="Normal"/>
    <w:qFormat/>
    <w:pPr>
      <w:widowControl/>
      <w:tabs>
        <w:tab w:val="clear" w:pos="708"/>
        <w:tab w:val="left" w:pos="360" w:leader="none"/>
      </w:tabs>
      <w:suppressAutoHyphens w:val="true"/>
      <w:bidi w:val="0"/>
    </w:pPr>
    <w:rPr>
      <w:rFonts w:ascii="Courier New" w:hAnsi="Courier New" w:eastAsia="Times New Roman" w:cs="Courier New"/>
      <w:b/>
      <w:i/>
      <w:iCs/>
      <w:color w:val="auto"/>
      <w:sz w:val="24"/>
      <w:szCs w:val="24"/>
      <w:lang w:val="ru-RU" w:bidi="ar-SA" w:eastAsia="zh-CN"/>
    </w:rPr>
  </w:style>
  <w:style w:type="paragraph" w:styleId="WW1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c-nev.ru/imts/festivali-konkursy-granty.html" TargetMode="External"/><Relationship Id="rId3" Type="http://schemas.openxmlformats.org/officeDocument/2006/relationships/hyperlink" Target="http://nmc.nevarono.sp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16:00Z</dcterms:created>
  <dc:creator>User Satellite</dc:creator>
  <dc:description/>
  <cp:keywords/>
  <dc:language>en-US</dc:language>
  <cp:lastModifiedBy>Алла</cp:lastModifiedBy>
  <cp:lastPrinted>2019-03-15T10:20:00Z</cp:lastPrinted>
  <dcterms:modified xsi:type="dcterms:W3CDTF">2019-03-15T07:22:00Z</dcterms:modified>
  <cp:revision>4</cp:revision>
  <dc:subject/>
  <dc:title>ПОЛОЖЕНИЕ</dc:title>
</cp:coreProperties>
</file>