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813314789"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787924380"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495853113"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862993089"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566202707"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909524810"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420766216"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822403330"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798687828"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489822971"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2037678735"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