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1608645433"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1948021376"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1231394251"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1583426102"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1457392009"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1908937126"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1557807338"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847745202"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2145393639"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1404250119"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1164875503"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